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ÓG LEŚNYCH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12/5-1 I L30/12/26-1  W LEŚNICTWIE PODLESI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5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9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42246364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